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YKAZ WYKONANYCH ROBÓT BUDOWLANYCH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tyczy: postępowania nr rej. KZ-371/127/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3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ZEBUDOWA POMIESZCZENIA RADY WYDZIAŁU FILOLOGICZNO – HISTORYCZNEGO NA PARTERZE BUDYNKU DYDAKTYCZNEGO </w:t>
      </w:r>
    </w:p>
    <w:p>
      <w:pPr>
        <w:pStyle w:val="Normal"/>
        <w:ind w:left="360" w:hanging="3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KADEMII IM. JANA DŁUGOSZA W CZĘSTOCHOWIE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AL. ARMII KRAJOWEJ 36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15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0"/>
        <w:gridCol w:w="2385"/>
        <w:gridCol w:w="1975"/>
        <w:gridCol w:w="1975"/>
      </w:tblGrid>
      <w:tr>
        <w:trPr>
          <w:trHeight w:val="1895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Miejsce wykonania 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zedmiot –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is, zakres wykonanych robó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zamówienia brutto [w PLN]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/data dzienn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-m-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</w:rPr>
              <w:t>od ..........-do.........../</w:t>
            </w:r>
          </w:p>
        </w:tc>
      </w:tr>
      <w:tr>
        <w:trPr>
          <w:trHeight w:val="1920" w:hRule="atLeast"/>
          <w:cantSplit w:val="true"/>
        </w:trPr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Należy wykazać wykonanie robót opisanych w cz. VI pkt 1.2.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0:18:00Z</dcterms:created>
  <dc:creator>grama</dc:creator>
  <dc:description/>
  <cp:keywords/>
  <dc:language>en-US</dc:language>
  <cp:lastModifiedBy>abojarska</cp:lastModifiedBy>
  <cp:lastPrinted>2013-10-02T09:33:00Z</cp:lastPrinted>
  <dcterms:modified xsi:type="dcterms:W3CDTF">2013-10-02T07:33:00Z</dcterms:modified>
  <cp:revision>3</cp:revision>
  <dc:subject/>
  <dc:title>Załącznik nr 3</dc:title>
</cp:coreProperties>
</file>